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1678669099"/>
            <w:bookmarkStart w:id="3" w:name="__Fieldmark__0_1678669099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